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Full N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N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Shimabuk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1 July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rPr/>
        <w:t>Title of Pap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Last Nam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05:00Z</dcterms:created>
  <dc:creator>Karra Shimabukuro</dc:creator>
  <dc:description/>
  <dc:language>en-US</dc:language>
  <cp:lastModifiedBy>Karra Shimabukuro</cp:lastModifiedBy>
  <dcterms:modified xsi:type="dcterms:W3CDTF">2011-02-06T15:09:00Z</dcterms:modified>
  <cp:revision>1</cp:revision>
  <dc:subject/>
  <dc:title/>
</cp:coreProperties>
</file>